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b w:val="false"/>
        </w:rPr>
        <w:t xml:space="preserve">к Положению </w:t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b w:val="false"/>
        </w:rPr>
        <w:t xml:space="preserve">о порядке оказания  платных </w:t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b w:val="false"/>
        </w:rPr>
        <w:t xml:space="preserve">образовательных услуг в </w:t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b w:val="false"/>
        </w:rPr>
        <w:t>МБОУ ПГО «Печеркинская СОШ»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директор МБОУ ПГО «Печеркинская СОШ»</w:t>
      </w:r>
    </w:p>
    <w:p>
      <w:pPr>
        <w:pStyle w:val="Normal"/>
        <w:jc w:val="right"/>
        <w:rPr/>
      </w:pPr>
      <w:r>
        <w:rPr/>
        <w:t>__________Печеркина И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каз  № 21/3 от 27.02.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латных образовательных услуг МБОУ ПГО «Печеркинская СОШ»,</w:t>
      </w:r>
    </w:p>
    <w:p>
      <w:pPr>
        <w:pStyle w:val="Normal"/>
        <w:jc w:val="center"/>
        <w:rPr/>
      </w:pPr>
      <w:r>
        <w:rPr/>
        <w:t>оказываемых в 2014-2015 год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час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школьная п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готовка детей к школ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таршего дошкольного возра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ире матема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ор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 клас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10:00Z</dcterms:created>
  <dc:creator>Школа</dc:creator>
  <dc:description/>
  <dc:language>en-US</dc:language>
  <cp:lastModifiedBy>Школа</cp:lastModifiedBy>
  <dcterms:modified xsi:type="dcterms:W3CDTF">2015-03-11T05:10:00Z</dcterms:modified>
  <cp:revision>2</cp:revision>
  <dc:subject/>
  <dc:title/>
</cp:coreProperties>
</file>